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Virtual Classroom modul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line module that allows students to see my screen and hear my voice when they are at h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intend to use google and yahoo search engines, (maybe bing) and search quality si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arch will be virtual + classroom + modul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1T22:05:00Z</dcterms:created>
  <dc:creator>Sharon Daniels</dc:creator>
  <dc:description/>
  <cp:keywords/>
  <dc:language>en-US</dc:language>
  <cp:lastModifiedBy>Sharon Daniels</cp:lastModifiedBy>
  <dcterms:modified xsi:type="dcterms:W3CDTF">2010-03-21T22:52:00Z</dcterms:modified>
  <cp:revision>1</cp:revision>
  <dc:subject/>
  <dc:title>Virtual Classroom module </dc:title>
</cp:coreProperties>
</file>