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Virtual Classroom modu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line module that allows students to see my screen, and hear my voice when they are at home without having to be directed to a thousand different lin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se of wikis, google docs, and Skype will be essential for at home implementatio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intend to use google and yahoo search engines, (maybe bing) and search quality si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arch will be virtual + classroom + modul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4:26:00Z</dcterms:created>
  <dc:creator>Sharon Daniels</dc:creator>
  <dc:description/>
  <cp:keywords/>
  <dc:language>en-US</dc:language>
  <cp:lastModifiedBy>Bradford Area School District</cp:lastModifiedBy>
  <dcterms:modified xsi:type="dcterms:W3CDTF">2010-04-15T14:26:00Z</dcterms:modified>
  <cp:revision>2</cp:revision>
  <dc:subject/>
  <dc:title>Virtual Classroom module </dc:title>
</cp:coreProperties>
</file>