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40"/>
        </w:rPr>
        <w:t>Theoretical or Experimental Probability Podcast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n this project you are to demonstrate the differences between Experimental and Theoretical probability.  Give proper definitions of the two; not to mention two examples of each.  (two for experimental and two for theoretical)  The definitions and examples need to be completed and recorded into a podcast format.  Illustration of how to do the examples and the actual work that goes along with the examples are essential to this pro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