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mplify Variable Expression Pod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project you are to demonstrate the proper form of adding and subtracting within the two variable expressions below.  The problems need to be completed and recorded into a podcast format.  Illustration of how to do the problem and the actual work that goes along with the problem is essential to this project.</w: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3x + 2 – 1 + 17 – 1X + 5 + 6x  =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200"/>
        <w:rPr>
          <w:sz w:val="48"/>
          <w:szCs w:val="48"/>
        </w:rPr>
      </w:pPr>
      <w:r>
        <w:rPr>
          <w:sz w:val="48"/>
          <w:szCs w:val="48"/>
        </w:rPr>
        <w:t xml:space="preserve">12 – 9 + 12x - 2(1 + 2x) 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07:00Z</dcterms:created>
  <dc:creator>Bradford Area School District</dc:creator>
  <dc:description/>
  <cp:keywords/>
  <dc:language>en-US</dc:language>
  <cp:lastModifiedBy>Bradford Area School District</cp:lastModifiedBy>
  <dcterms:modified xsi:type="dcterms:W3CDTF">2010-04-12T14:07:00Z</dcterms:modified>
  <cp:revision>2</cp:revision>
  <dc:subject/>
  <dc:title/>
</cp:coreProperties>
</file>