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center"/>
        <w:rPr>
          <w:rFonts w:ascii="Times New Roman" w:hAnsi="Times New Roman" w:cs="Times New Roman"/>
          <w:sz w:val="40"/>
        </w:rPr>
      </w:pPr>
      <w:r>
        <w:rPr>
          <w:rFonts w:cs="Times New Roman" w:ascii="Times New Roman" w:hAnsi="Times New Roman"/>
          <w:sz w:val="40"/>
        </w:rPr>
        <w:t>ROAD TRIP!</w:t>
      </w:r>
    </w:p>
    <w:p>
      <w:pPr>
        <w:pStyle w:val="Normal"/>
        <w:spacing w:lineRule="atLeast" w:line="340" w:before="0" w:after="200"/>
        <w:jc w:val="center"/>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pPr>
      <w:r>
        <w:rPr>
          <w:rFonts w:cs="Times New Roman" w:ascii="Times New Roman" w:hAnsi="Times New Roman"/>
          <w:sz w:val="40"/>
        </w:rPr>
        <w:t xml:space="preserve">GREAT NEWS!  We are out of here, traveling from right here at Fretz Middle School (address - </w:t>
      </w:r>
      <w:r>
        <w:rPr>
          <w:rFonts w:cs="Verdana"/>
          <w:b/>
          <w:color w:val="333333"/>
          <w:sz w:val="26"/>
        </w:rPr>
        <w:t>140 Lorana Avenue     Bradford, PA 16701)</w:t>
      </w:r>
      <w:r>
        <w:rPr>
          <w:rFonts w:cs="Times New Roman" w:ascii="Times New Roman" w:hAnsi="Times New Roman"/>
          <w:sz w:val="40"/>
        </w:rPr>
        <w:t xml:space="preserve"> to the Super Bowl in Dallas, Texas 75201.  What we need to do though is to plan on how much money it will just take to get down there and back.  So, this is a 3 step process:</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1. Use map quest and find out how many miles it is from Bradford to Dallas.  (x2 so it will tell us to Dallas and back)</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2. We have a bus that will take us there, BUT it only get 15 miles to the gallon of gas.  (so, we need to find out how many of gallons of gas we will need)</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3. Gas is on average $3.00 per gallon (EXPENSIVE!!)</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Multiply your gallons from No.2 by $3.00 to show how much money it will take to just drive down to the Super Bowl.</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Extra credit - Compare that to a flight from Expedia.com  Buffalo to Dallas (more or less and by how mu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