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Experiment to determine probability </w:t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eport Sheet</w:t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Name :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uit Chosen :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. Theoretically how many should be _________ (suit chosen)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. Did you meet the theoretical probability?  More?  Less?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3. What would make the experimental probability different from the theoretical probability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