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YSE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In this project will need to use your graphing skills and your skills of deduction to tell me whether or not you feel a graph is positive or negative.  Go to nyse.com and show there you need to secure a stock graph showing a company over a two year stretch of time.  From the graph tell me if you feel the graph is showing a positive growth or a negative growth for the company and why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12:00Z</dcterms:created>
  <dc:creator>Bradford Area School District</dc:creator>
  <dc:description/>
  <cp:keywords/>
  <dc:language>en-US</dc:language>
  <cp:lastModifiedBy>Bradford Area School District</cp:lastModifiedBy>
  <dcterms:modified xsi:type="dcterms:W3CDTF">2010-04-12T14:18:00Z</dcterms:modified>
  <cp:revision>1</cp:revision>
  <dc:subject/>
  <dc:title/>
</cp:coreProperties>
</file>