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rPr>
          <w:sz w:val="24"/>
        </w:rPr>
      </w:pPr>
      <w:r>
        <w:rPr>
          <w:sz w:val="24"/>
        </w:rPr>
        <w:t>Type your answers below and print out your responses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>
          <w:sz w:val="24"/>
        </w:rPr>
      </w:pPr>
      <w:r>
        <w:rPr>
          <w:sz w:val="24"/>
        </w:rPr>
        <w:t>A. Jan took a train to Vancouver, Canada last week.  It took her 5 hours to get to Vancouver, which is 1,345 miles away.  On Jan’s return trip she took the same train but this time it took her 9 hours to get to her destination.  How far away was Jan’s destination.</w:t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>
          <w:sz w:val="24"/>
        </w:rPr>
      </w:pPr>
      <w:r>
        <w:rPr>
          <w:sz w:val="24"/>
        </w:rPr>
        <w:t>B.  On both trips, to and from Vancouver, what was the train’s rate of speed for the trip?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