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mal Pod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roject you are to demonstrate the proper form of adding and subtracting within the two decimal problems below.  The problems need to be completed and recorded into a podcast format.  Illustration of how to do the problem and the actual work that goes along with the problem is essential to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3.12 + 1.234 = 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>123.1 – 95.23 = 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07:00Z</dcterms:created>
  <dc:creator>Bradford Area School District</dc:creator>
  <dc:description/>
  <cp:keywords/>
  <dc:language>en-US</dc:language>
  <cp:lastModifiedBy>Bradford Area School District</cp:lastModifiedBy>
  <dcterms:modified xsi:type="dcterms:W3CDTF">2010-04-12T14:07:00Z</dcterms:modified>
  <cp:revision>2</cp:revision>
  <dc:subject/>
  <dc:title/>
</cp:coreProperties>
</file>