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Parts of a Circle Podcast</w:t>
      </w:r>
    </w:p>
    <w:p>
      <w:pPr>
        <w:pStyle w:val="Normal"/>
        <w:spacing w:lineRule="atLeast" w:line="340" w:before="0" w:after="20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In this project you are to demonstrate the different parts of a circle.  Give proper definitions of the circumference, diameter, radius, origin, area, and a chord.  You will need to make a visual representation of the circle items (a picture)  The definitions and examples need to be completed and recorded into a podcast format.  Illustration of what the items are look like are essential to the outcome of the proj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